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теллектуально-развлекательная иг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Удивительный мир животных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Оформление:    фотографии разных животных, выставка книг о животных, слова Е.Евтушенк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Берегите эти земли, эти воды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аже малую былиночку любя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Берегите всех зверей внутри природы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бивайте лишь зверей внутри себ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Оборудование: компьютер, медиапроектор, экран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териалы: презентация (</w:t>
      </w: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</w:rPr>
        <w:t>), сигнальные кар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Подготовка к игр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учить стихотворение «Защитим природу», придумать название команды, эмблему.                                       Нарисовать плакат в защиту природы. Подготовить рефераты – сообщения о животн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начале игры разыгрывается очередность: команды определяют номер, под которым будут играть во втором тур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В игре участвуют 4 команды учащихся и родителей. Это познавательно-развлекательная игра, активизирующая интерес учащихся к знаниям. Участники игры учатся работать в команде, показывают знание животного мира, получают новую информацию, проявляют умение размышлять логически и творческие способ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ХОД ИГ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9FD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4F9FD" w:val="clear"/>
        </w:rPr>
        <w:t xml:space="preserve">Здравствуйте, дорогие друзья!  </w:t>
      </w:r>
      <w:r>
        <w:rPr>
          <w:rFonts w:cs="Times New Roman" w:ascii="Times New Roman" w:hAnsi="Times New Roman"/>
          <w:sz w:val="28"/>
          <w:szCs w:val="28"/>
        </w:rPr>
        <w:t>Я рада приветствовать вас.</w:t>
      </w:r>
      <w:r>
        <w:rPr>
          <w:rFonts w:cs="Times New Roman" w:ascii="Times New Roman" w:hAnsi="Times New Roman"/>
          <w:color w:val="000000"/>
          <w:sz w:val="28"/>
          <w:szCs w:val="28"/>
          <w:shd w:fill="F4F9FD" w:val="clear"/>
        </w:rPr>
        <w:t xml:space="preserve"> Надеюсь, что  собрались родители   и  дети,</w:t>
      </w:r>
      <w:r>
        <w:rPr>
          <w:rFonts w:cs="Times New Roman" w:ascii="Times New Roman" w:hAnsi="Times New Roman"/>
          <w:sz w:val="28"/>
          <w:szCs w:val="28"/>
        </w:rPr>
        <w:t xml:space="preserve"> кому интересен животный мир</w:t>
      </w:r>
      <w:r>
        <w:rPr>
          <w:rFonts w:cs="Times New Roman" w:ascii="Times New Roman" w:hAnsi="Times New Roman"/>
          <w:color w:val="000000"/>
          <w:sz w:val="28"/>
          <w:szCs w:val="28"/>
          <w:shd w:fill="F4F9FD" w:val="clear"/>
        </w:rPr>
        <w:t xml:space="preserve">, неравнодушные  к  судьбе природ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тяжении многих столетий человек наблюдает за животными, пытается разгадать их секреты и тайны, хочет лучше узнать их образ жизни и никогда не устает им удивляться. Ведь они такие интересные, забавные эти животные. Животные нас кормят и одевают, помогают преодолевать расстояния. И, в конце концов, просто живут рядом с нами и радуют своим присутствием.</w:t>
      </w:r>
      <w:r>
        <w:rPr>
          <w:rFonts w:cs="Times New Roman" w:ascii="Times New Roman" w:hAnsi="Times New Roman"/>
          <w:color w:val="000000"/>
          <w:sz w:val="28"/>
          <w:szCs w:val="28"/>
          <w:shd w:fill="F4F9FD" w:val="clea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жде чем мы начнем игру, мне хотелось бы обратить ваше внимание на оформление  класса (сообщения детей), выставку книг. Все они о живой природе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9FD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4F9FD" w:val="clear"/>
        </w:rPr>
        <w:t>Сегодня мы поговорим об удивительном мире природы:  зверях, птицах и растительном мире нашей Родины.  Наша игра будет путешествием в мир природы.</w:t>
      </w:r>
      <w:r>
        <w:rPr>
          <w:rFonts w:cs="Times New Roman" w:ascii="Times New Roman" w:hAnsi="Times New Roman"/>
          <w:sz w:val="28"/>
          <w:szCs w:val="28"/>
        </w:rPr>
        <w:t xml:space="preserve">                     А чтобы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 xml:space="preserve"> отправиться в это путешествие, нам нужно познакомиться  с  правилами иг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игре примут участие 4 команды: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вольте  представить  членов  жюри: 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sz w:val="36"/>
          <w:szCs w:val="36"/>
        </w:rPr>
        <w:t>Правила игр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 игре могут принимать участие как отдельные игроки (2 и более), так и команды (2 и более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 xml:space="preserve">Право первого хода определяется простой жеребьевкой или считалкой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Участникам игры для обсуждения предлагают пять тем. В каждой теме по пять вопросов. Вопросы расположены по уровням сложности, каждому уровню сложности присвоены баллы (от 10 до 50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 xml:space="preserve">Игрок (команда), получивший право первого хода, по своему желанию выбирает тему и уровень сложности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На размышление и обсуждение вопроса дается не более 1 минуты. В том случае, если игрок (команда) не находит ответа или отвечает неправильно, право ответа переходит к соперникам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Баллы присуждаются игроку (команде), назвавшему правильный ответ. Этот игрок (команда) и получает право следующего хода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аст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1о балло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Это растение – лучшее украшение окон, малых садов и  газонов. Народная медицина считает, что аромат его листьев снимает головную боль, Прогоняет усталость.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Геран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о балл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то дерево очень похоже на ель, поэтому их  часто путают. Оно хорошо переносит холод, но боится огня, так как кора у него тонкая и смолистая. Шишки растут вверх.  Дерево занесено в Красную книгу.                        </w:t>
      </w:r>
      <w:r>
        <w:rPr>
          <w:b/>
          <w:bCs/>
          <w:i/>
          <w:iCs/>
          <w:sz w:val="28"/>
          <w:szCs w:val="28"/>
        </w:rPr>
        <w:t xml:space="preserve">Пихта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о баллов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тот цветок неотделим от русской природы. С ранней весны до сентября встречаем его на дорогах, в парках, в лесу и на лугах. Листья узорчатые и продолговатые, стебелёк длинный, как трубочка.   Известен  целебными свойствами.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Одуванчик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о балл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Родина этого цветка – Япония. Там его называют «кику», что значит «солнце». В переводе   с греческого название цветка – «золотой цветок».           </w:t>
      </w:r>
      <w:r>
        <w:rPr>
          <w:b/>
          <w:bCs/>
          <w:i/>
          <w:iCs/>
          <w:sz w:val="28"/>
          <w:szCs w:val="28"/>
        </w:rPr>
        <w:t xml:space="preserve">Хризанте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о балло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тот цветок раскрывается одним из первых после восхода солнца, за это его ласково называют «око дня». В переводе с греческого это слово обозначает «жемчужина». У нас эти цветы цветут с апреля до  июля, а с наступлением прохладной и влажной погоды могут зацветать повторно.                    </w:t>
      </w:r>
      <w:r>
        <w:rPr>
          <w:b/>
          <w:bCs/>
          <w:i/>
          <w:iCs/>
          <w:sz w:val="28"/>
          <w:szCs w:val="28"/>
        </w:rPr>
        <w:t xml:space="preserve">Маргарит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Насекомые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о баллов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Самое трудолюбивое насекомо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                                Мурав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о баллов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асекомое, питающееся листьями капуст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Гусен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о баллов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Не зверь, не птица, а нос как спица.</w:t>
      </w:r>
      <w:r>
        <w:rPr>
          <w:bCs/>
          <w:i/>
          <w:iCs/>
          <w:sz w:val="28"/>
          <w:szCs w:val="28"/>
        </w:rPr>
        <w:t xml:space="preserve">                            </w:t>
      </w:r>
      <w:r>
        <w:rPr>
          <w:b/>
          <w:bCs/>
          <w:i/>
          <w:iCs/>
          <w:sz w:val="28"/>
          <w:szCs w:val="28"/>
        </w:rPr>
        <w:t xml:space="preserve">Кома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о баллов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 солнце, не огонь, а светит.</w:t>
      </w:r>
      <w:r>
        <w:rPr>
          <w:b/>
          <w:bCs/>
          <w:i/>
          <w:iCs/>
          <w:sz w:val="28"/>
          <w:szCs w:val="28"/>
        </w:rPr>
        <w:t xml:space="preserve">                                       Светлячо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о баллов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Летят говорят, а сядут – молчат.</w:t>
      </w:r>
      <w:r>
        <w:rPr>
          <w:b/>
          <w:bCs/>
          <w:i/>
          <w:iCs/>
          <w:sz w:val="28"/>
          <w:szCs w:val="28"/>
        </w:rPr>
        <w:t xml:space="preserve">                              Осы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ыб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о баллов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 дне, где тихо и темно, лежит усатое бревно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С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о баллов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то летает, а не птица?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етучая рыб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о баллов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ая рыба плавает быстрее всех других рыб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Меч – рыба – 25 м/се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о баллов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 какой взрослой рыбы оба глаза на одном боку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Камбал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о баллов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ую рыбу искусственно разводят в прудах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Зеркальный карп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тиц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о баллов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амая маленькая птичк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 xml:space="preserve">Колибри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о баллов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ая из птиц летает быстрее всех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</w:t>
      </w:r>
      <w:r>
        <w:rPr>
          <w:b/>
          <w:bCs/>
          <w:i/>
          <w:iCs/>
          <w:sz w:val="28"/>
          <w:szCs w:val="28"/>
        </w:rPr>
        <w:t>Стриж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о баллов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ая птица выводит птенцов зимой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</w:t>
      </w:r>
      <w:r>
        <w:rPr>
          <w:b/>
          <w:bCs/>
          <w:i/>
          <w:iCs/>
          <w:sz w:val="28"/>
          <w:szCs w:val="28"/>
        </w:rPr>
        <w:t xml:space="preserve">Клёс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о баллов  </w:t>
      </w:r>
      <w:r>
        <w:rPr>
          <w:bCs/>
          <w:i/>
          <w:iCs/>
          <w:sz w:val="28"/>
          <w:szCs w:val="28"/>
        </w:rPr>
        <w:t>Какую птицу называют крылатым почтальоном?</w:t>
      </w:r>
      <w:r>
        <w:rPr>
          <w:b/>
          <w:bCs/>
          <w:i/>
          <w:iCs/>
          <w:sz w:val="28"/>
          <w:szCs w:val="28"/>
        </w:rPr>
        <w:t xml:space="preserve">     Голубь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о баллов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акая птица со времен древних греков считается символом мудрости и познания?  </w:t>
      </w:r>
      <w:r>
        <w:rPr>
          <w:bCs/>
          <w:i/>
          <w:i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С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Звери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о баллов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зовите самое быстроногое животно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</w:t>
      </w:r>
      <w:r>
        <w:rPr>
          <w:b/>
          <w:bCs/>
          <w:i/>
          <w:iCs/>
          <w:sz w:val="28"/>
          <w:szCs w:val="28"/>
        </w:rPr>
        <w:t xml:space="preserve">Гепар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о баллов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теряет лось каждую зиму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Рог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о баллов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то бежит задними ногами вперёд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Заяц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о баллов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ой зверь помогает нам переходить дорогу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Зеб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о балло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акой зверь, если бы проводился конкурс  по профессиям, был бы признан лучшим лесорубо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?</w:t>
      </w:r>
      <w:r>
        <w:rPr>
          <w:rFonts w:eastAsia="+mn-ea" w:cs="+mn-cs" w:ascii="Times New Roman" w:hAnsi="Times New Roman"/>
          <w:b/>
          <w:bCs/>
          <w:i/>
          <w:iCs/>
          <w:color w:val="0033CC"/>
          <w:kern w:val="2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Бобр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4F9FD" w:val="clear"/>
        <w:tabs>
          <w:tab w:val="clear" w:pos="708"/>
          <w:tab w:val="left" w:pos="7655" w:leader="none"/>
        </w:tabs>
        <w:jc w:val="both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8"/>
        <w:shd w:fill="F4F9FD" w:val="clear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  <w:shd w:fill="F4F9FD" w:val="clear"/>
        </w:rPr>
        <w:t>Учитель:</w:t>
      </w:r>
      <w:r>
        <w:rPr>
          <w:rFonts w:cs="Calibri" w:ascii="Calibri" w:hAnsi="Calibri"/>
          <w:color w:val="000000"/>
          <w:sz w:val="28"/>
          <w:szCs w:val="28"/>
          <w:shd w:fill="F4F9FD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Вот и закончилась наша игра, подошло к концу  наше путешествие в мир природы.  Закончить нашу встречу мне хотелось бы стихами.</w:t>
      </w:r>
    </w:p>
    <w:p>
      <w:pPr>
        <w:pStyle w:val="Style18"/>
        <w:shd w:fill="F4F9FD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ы хотим, чтобы птицы пели,</w:t>
      </w:r>
    </w:p>
    <w:p>
      <w:pPr>
        <w:pStyle w:val="Style18"/>
        <w:shd w:fill="F4F9FD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б вокруг леса шумели,</w:t>
      </w:r>
    </w:p>
    <w:p>
      <w:pPr>
        <w:pStyle w:val="Style18"/>
        <w:shd w:fill="F4F9FD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бы были голубыми небеса,</w:t>
      </w:r>
    </w:p>
    <w:p>
      <w:pPr>
        <w:pStyle w:val="Style18"/>
        <w:shd w:fill="F4F9FD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бы речка серебрилась,</w:t>
      </w:r>
    </w:p>
    <w:p>
      <w:pPr>
        <w:pStyle w:val="Style18"/>
        <w:shd w:fill="F4F9FD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бы бабочка резвилась</w:t>
      </w:r>
    </w:p>
    <w:p>
      <w:pPr>
        <w:pStyle w:val="Style18"/>
        <w:shd w:fill="F4F9FD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была на ягодах роса.</w:t>
      </w:r>
    </w:p>
    <w:p>
      <w:pPr>
        <w:pStyle w:val="Style18"/>
        <w:shd w:fill="F4F9FD" w:val="clear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Подведение итогов игры. Награждение лучшей команды.</w:t>
      </w:r>
    </w:p>
    <w:p>
      <w:pPr>
        <w:pStyle w:val="Style18"/>
        <w:shd w:fill="F4F9FD" w:val="clear"/>
        <w:jc w:val="both"/>
        <w:rPr>
          <w:rFonts w:ascii="Calibri" w:hAnsi="Calibri" w:cs="Calibri"/>
          <w:b/>
          <w:b/>
          <w:color w:val="000000"/>
          <w:sz w:val="27"/>
          <w:szCs w:val="27"/>
        </w:rPr>
      </w:pPr>
      <w:r>
        <w:rPr>
          <w:rFonts w:cs="Calibri" w:ascii="Calibri" w:hAnsi="Calibri"/>
          <w:b/>
          <w:color w:val="000000"/>
          <w:sz w:val="27"/>
          <w:szCs w:val="27"/>
        </w:rPr>
      </w:r>
    </w:p>
    <w:p>
      <w:pPr>
        <w:pStyle w:val="Style1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Константинова И.А.</w:t>
    </w:r>
  </w:p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50:00Z</dcterms:created>
  <dc:creator>metodist</dc:creator>
  <dc:description/>
  <cp:keywords/>
  <dc:language>en-US</dc:language>
  <cp:lastModifiedBy>Вера</cp:lastModifiedBy>
  <dcterms:modified xsi:type="dcterms:W3CDTF">2013-02-18T17:24:00Z</dcterms:modified>
  <cp:revision>16</cp:revision>
  <dc:subject/>
  <dc:title/>
</cp:coreProperties>
</file>